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поставку мяса говядины 1 категории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г. Воткинск                                                                                                 </w:t>
        <w:tab/>
        <w:tab/>
        <w:tab/>
        <w:tab/>
        <w:t xml:space="preserve">  "____" _____ 2010 г.</w:t>
      </w:r>
    </w:p>
    <w:p>
      <w:pPr>
        <w:pStyle w:val="ConsNonformat"/>
        <w:ind w:right="-83" w:firstLine="1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41, именуемое в дальнейшем "Покупатель", в лице заведующего Костиной Валентины Михайло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мяса говядины 1 категории глубокой заморозки (далее - "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>1.1. Поставщик обязуется передать в собственность Покупателю, а Покупатель принять и оплатить мясо говядины 1 категории глубокой заморозки</w:t>
      </w:r>
      <w:r>
        <w:rPr/>
        <w:t>:</w:t>
      </w:r>
    </w:p>
    <w:tbl>
      <w:tblPr>
        <w:tblW w:w="10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1134"/>
        <w:gridCol w:w="1276"/>
        <w:gridCol w:w="223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ы 1 категории котлетное (класс А, группа 1, подгруппа 1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ГОСТ Р </w:t>
            </w:r>
            <w:r>
              <w:rPr>
                <w:sz w:val="20"/>
                <w:szCs w:val="20"/>
              </w:rPr>
              <w:t>52674-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ы 1 категории обвалованное (тазобедренное) (класс А, группа 1, подгруппа 1.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СТ Р </w:t>
            </w:r>
            <w:r>
              <w:rPr>
                <w:sz w:val="20"/>
                <w:szCs w:val="20"/>
              </w:rPr>
              <w:t>52674-06 кусок не менее 0,5 кг.</w:t>
            </w:r>
          </w:p>
        </w:tc>
      </w:tr>
    </w:tbl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>(в дальнейшем именуемое - "Товар")  в количестве согласно принятым Поставщиком заказам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2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Право собственности на Товар переходит к Покупателю после передачи товара и подписания документов о приемке товара.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4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5. Настоящий Контракт заключен на основании проведения запроса котировок цен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3. Поставлять Товар, предусмотренный настоящим  Контрактом, который  должен по своему качеству соответствовать ГОСТ 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0"/>
          <w:szCs w:val="20"/>
        </w:rPr>
        <w:t>52674-06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 в течение 5 рабочих дней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Королева, 5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9. Поставка мяса глубокой заморозки осуществляется в полипропиленовой таре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0. Обязательства Поставщика по поставке Товара считаются выполненными с момента передачи Товара и подписания товарно-транспортной накладной (с указанием даты) уполномоченным представителем Покупателя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6.2. Поставщик передает Покупателю Товар по товарно-транспортной накладной и сопроводительными документами (ветеринарная справка, декларация о соответствии), с учетом естественной убыли 0,70 % от общей массы поставляемого товара (приказ Министерства экономического развития и торговли РФ от 07.09.2007г. №304). 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3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. 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г.  и действует до 31 марта 2011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3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Королева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2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Костина 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25:00Z</dcterms:created>
  <dc:creator>пользователь</dc:creator>
  <dc:description/>
  <cp:keywords/>
  <dc:language>en-US</dc:language>
  <cp:lastModifiedBy>Татьяна</cp:lastModifiedBy>
  <cp:lastPrinted>2010-11-11T16:24:00Z</cp:lastPrinted>
  <dcterms:modified xsi:type="dcterms:W3CDTF">2010-12-13T09:28:00Z</dcterms:modified>
  <cp:revision>4</cp:revision>
  <dc:subject/>
  <dc:title/>
</cp:coreProperties>
</file>